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云南省教育厅科学研究基金项目终止报告书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84"/>
        <w:gridCol w:w="1521"/>
        <w:gridCol w:w="2991"/>
      </w:tblGrid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负责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楷体_GBK" w:hAnsi="方正楷体_GBK" w:cs="方正楷体_GBK" w:eastAsia="方正楷体_GBK"/>
                <w:color w:val="A4A4A4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签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批准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终止号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终字〔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〕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号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组成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—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6803" w:hRule="exac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研究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预期成果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实际成果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录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3402" w:hRule="exac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终止原因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校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ind w:firstLine="560"/>
              <w:jc w:val="left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情况属实，同意项目终止，并报省教育厅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经办人：             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省教育厅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ind w:firstLine="560"/>
              <w:jc w:val="both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同意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经办人：              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楷体_GBK" w:cs="方正楷体_GBK" w:ascii="方正楷体_GBK" w:hAnsi="方正楷体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418" w:right="1418" w:gutter="0" w:header="0" w:top="1417" w:footer="992" w:bottom="170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44:00Z</dcterms:created>
  <dc:creator>li zhekun</dc:creator>
  <dc:description/>
  <dc:language>en-US</dc:language>
  <cp:lastModifiedBy>李楠</cp:lastModifiedBy>
  <cp:lastPrinted>1998-11-07T10:48:00Z</cp:lastPrinted>
  <dcterms:modified xsi:type="dcterms:W3CDTF">2023-11-06T03:42:05Z</dcterms:modified>
  <cp:revision>5</cp:revision>
  <dc:subject/>
  <dc:title>在本科研项目中研究开发了一套适合于二维零件的CAD/CAM系统。该系统包括∶计算机辅助设计、自动生成NC刀具加工路径、NC加工工艺的计算机辅助设计、零件NC加工程序的自动生成等内容。因为该系统是在AUTOCAD的平台上开发出来的，所以它具有价格便宜、对硬件要求不高等特点。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74AA6A3384037B8E8E0E225E8EEC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